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xiom</w:t>
      </w:r>
      <w:r>
        <w:rPr>
          <w:rFonts w:eastAsia="微软雅黑" w:cs="宋体;SimSun" w:ascii="微软雅黑" w:hAnsi="微软雅黑"/>
          <w:b w:val="false"/>
          <w:sz w:val="21"/>
          <w:szCs w:val="21"/>
        </w:rPr>
        <w:t xml:space="preserve"> 1.2.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0, Woodstox Project (http:woodstox.codehau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6 The Werken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ndreas Veith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Ryan Gustaf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2 bob mcwhirter &amp; James Strach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ZxpQ5b4OAhs8gI4FkUiDPxXVfq/U/kfJ1Qg8yp4YAZirLBj2HLgJkfc3LZiojGK0PJ7Y2c
aBDtM6K/xW9dJgUVCIQIhlZfSBiTdsFrw41Tddbs57djLYSdnq20HwdpAlBvlQmxr+FV2iPk
mD8EQuMyIq5zwboAX9m5TXV+LW+ZLKjZ5Q7uRi1+O/VT/ce8E1FIlVmWl/rLdUpV+Qn244L8
GxddINRlIb+6JdTviP</vt:lpwstr>
  </property>
  <property fmtid="{D5CDD505-2E9C-101B-9397-08002B2CF9AE}" pid="3" name="_2015_ms_pID_7253431">
    <vt:lpwstr>9DbeSvP/vf+CvheFv8ZIE0lUF3tIrkSf337Y1sFTAcfyIa/BSmtOnc
qdogZwVR8EBE85myruWUpqOC5e+BtvTeCQHI/fwGL6SKHxkfakaq9+5JRQjnBsyz9yH/+G0B
qsyd6mlkpKlxVXGashRTYnSyioo1koWfhJ9lHMbLd9eI5YDML0Q5x7m83vDrl8vRniV38DWb
CRyPNyO2sPyEv/tNBiCAfwKwN3LzYawosI7f</vt:lpwstr>
  </property>
  <property fmtid="{D5CDD505-2E9C-101B-9397-08002B2CF9AE}" pid="4" name="_2015_ms_pID_7253431_00">
    <vt:lpwstr>_2015_ms_pID_7253431</vt:lpwstr>
  </property>
  <property fmtid="{D5CDD505-2E9C-101B-9397-08002B2CF9AE}" pid="5" name="_2015_ms_pID_7253432">
    <vt:lpwstr>9ClXDea9F8OsnnF8MLzcBPiA4K0dcU+njy50
8iDpwa5xfZw3tAC9Dkf24J41D5cLUEZarAZ4fzj8sE7Aovc2v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003</vt:lpwstr>
  </property>
</Properties>
</file>